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34. Statuta Općine Ružić („Službeni vjesnik Šibensko-kninske županije“, broj 08/09, 4/13) Općinsko vijeće Općine Ružić na </w:t>
        <w:softHyphen/>
        <w:softHyphen/>
        <w:softHyphen/>
        <w:t xml:space="preserve">18. sjednici,  od 06. lipnja 2016. godine donos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uključivanju u Udrugu „Partnersko vijeće za tržište rada Šibensko-kninske županije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om Odlukom Općina Ružić suglasna je aktivno sudjelovati u djelovanju udruge „Partnersko vijeće za tržište rada Šibensko-kninske županije“, (u daljnjem tekstu: PVTR-ŠKŽ), kao jedan od člano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ljevi udruge PVTR-ŠKŽ su podrška razvoju organizacija javnog, privatnog i nevladinog sektora u stvaranju i provođenju politika zapošljavanja i razvoja ljudskih resursa na području Šibensko-kninske županije, te informiranje javnosti o važnosti osnaživanja ljudskih resursa na području Šibensko-kninske županij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tavnika Općine Ružić u udruzi PVTR-ŠKŽ posebnom odlukom imenovat će načelnik Općine Ružić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osmog dana od dana objave u „Službenom vjesniku Šibensko-kninske županije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100-01/16-01/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2182/08-16-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radac,  06. lipnja 2016. godine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OPĆINSKO  VIJEĆ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E RUŽIĆ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JEDNIK</w:t>
      </w:r>
    </w:p>
    <w:p>
      <w:pPr>
        <w:pStyle w:val="Normal"/>
        <w:ind w:left="360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mir Prnj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0:00Z</dcterms:created>
  <dc:creator>korisnik</dc:creator>
  <dc:description/>
  <cp:keywords/>
  <dc:language>en-US</dc:language>
  <cp:lastModifiedBy>Ruzic</cp:lastModifiedBy>
  <cp:lastPrinted>2016-06-06T12:40:00Z</cp:lastPrinted>
  <dcterms:modified xsi:type="dcterms:W3CDTF">2016-06-14T10:55:00Z</dcterms:modified>
  <cp:revision>3</cp:revision>
  <dc:subject/>
  <dc:title>Na temelju članka 51</dc:title>
</cp:coreProperties>
</file>